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ообщение о результатах конкурса на включение в кадровый резер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физической культуры, спорта  и работы с молодеж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/>
        <w:t>23 марта 2015 года состоялось итоговое заседание Конкурсной комиссии Министерства физической культуры, спорта и работы с молодежью Московской области по проведению конкурса на включение в кадровый резерв Министерства физической культуры, спорта и работы с молодежью Московской области для замещения должностей государственной гражданской службы в Министерстве физической культуры, спорта и работы с молодежью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На основании результатов конкурсных процедур</w:t>
      </w:r>
      <w:r>
        <w:rPr>
          <w:b/>
        </w:rPr>
        <w:t xml:space="preserve"> </w:t>
      </w:r>
      <w:r>
        <w:rPr/>
        <w:t>в кадровый резерв на замещение вакантной должности государственной гражданской службы в Министерстве физической культуры, спорта и работы с молодежью Московской области включен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u w:val="single"/>
        </w:rPr>
        <w:t>Главная группа должностей</w:t>
      </w:r>
      <w:r>
        <w:rPr/>
        <w:t xml:space="preserve"> (категория – руководители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геева Тамилла Саяров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чурина Светлана Александров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искин Кирилл Игоревич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асильев Игорь Геннадьевич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няк Олег Станиславович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якина Елена Викторов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орбащенко Олег Борисович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пифанов Владислав Вячеславович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валева Светлана Юрьев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Логачева Валентина Леонидовна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09" w:hanging="0"/>
        <w:contextualSpacing/>
        <w:rPr/>
      </w:pPr>
      <w:r>
        <w:rPr/>
        <w:t>Науменко Наталья Викторов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мкачев Сергей Альбертович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това Наталья Александров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опников Олег Леонидович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Шехтман Кира Владимиров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u w:val="single"/>
        </w:rPr>
        <w:t>Ведущая группа должностей</w:t>
      </w:r>
      <w:r>
        <w:rPr/>
        <w:t xml:space="preserve"> (категория – руководители)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Алексеев Михаил Михайлович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Берлов Артур Валерьевич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ерасимов Федор Юрьевич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Доброхотов  Николай Евгеньевич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гурина Анна Владимиров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Лагащин Максим Евгеньевич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Липодат Елена Николаев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Макаров Владислав Александрович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итрюшин Сергей Анатольевич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Нефедова Людмила Николаев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Романова Рада Александров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Чекмарева Юлия Николаев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Швайкова Ольга Валерьев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38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59:00Z</dcterms:created>
  <dc:creator>User</dc:creator>
  <dc:description/>
  <dc:language>en-US</dc:language>
  <cp:lastModifiedBy>Жуковская Екатерина Сергеевна</cp:lastModifiedBy>
  <cp:lastPrinted>2015-03-27T14:03:00Z</cp:lastPrinted>
  <dcterms:modified xsi:type="dcterms:W3CDTF">2015-03-30T12:59:00Z</dcterms:modified>
  <cp:revision>2</cp:revision>
  <dc:subject/>
  <dc:title>Объявление о приеме документов для участия в конкурсе на замещение вакантных должностей государственной гражданской службы Мос</dc:title>
</cp:coreProperties>
</file>